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47895" cy="6487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763135" cy="2090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2812" b="-3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845685" cy="20650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1:00Z</dcterms:created>
  <dc:creator>Administrator</dc:creator>
  <dc:description/>
  <dc:language>en-US</dc:language>
  <cp:lastModifiedBy>所儿</cp:lastModifiedBy>
  <dcterms:modified xsi:type="dcterms:W3CDTF">2023-05-21T03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F3161CE884D3C98D5E309799A93B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